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1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24"/>
        <w:gridCol w:w="6365"/>
      </w:tblGrid>
      <w:tr>
        <w:trPr>
          <w:trHeight w:val="1422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306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</w:tc>
      </w:tr>
      <w:tr>
        <w:trPr>
          <w:trHeight w:val="58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 А</w:t>
            </w:r>
          </w:p>
        </w:tc>
      </w:tr>
      <w:tr>
        <w:trPr>
          <w:trHeight w:val="83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3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6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0"/>
        <w:gridCol w:w="4792"/>
        <w:gridCol w:w="8"/>
        <w:gridCol w:w="4536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3 17К-10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317К-9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З 17К-8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8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16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8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тчер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0"/>
        <w:gridCol w:w="4778"/>
        <w:gridCol w:w="22"/>
        <w:gridCol w:w="4536"/>
      </w:tblGrid>
      <w:tr>
        <w:trPr>
          <w:trHeight w:val="55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тчер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317К-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8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10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2"/>
        <w:gridCol w:w="1671"/>
        <w:gridCol w:w="1399"/>
        <w:gridCol w:w="215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31"/>
        <w:gridCol w:w="1219"/>
        <w:gridCol w:w="1120"/>
        <w:gridCol w:w="10"/>
        <w:gridCol w:w="1121"/>
        <w:gridCol w:w="9"/>
        <w:gridCol w:w="613"/>
        <w:gridCol w:w="14"/>
        <w:gridCol w:w="1008"/>
        <w:gridCol w:w="17"/>
        <w:gridCol w:w="1003"/>
        <w:gridCol w:w="17"/>
        <w:gridCol w:w="1264"/>
      </w:tblGrid>
      <w:tr>
        <w:trPr>
          <w:trHeight w:val="259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 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095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 08:00 08:30 10:00 11:15 12:00 13:40 14:40 15:3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5 08:45 09:15 10:45 12:00 12:45 14:25 15:25 16:2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5 08:35 09:05 10:35 11:50 12:35 14:15 15:15 16: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5 09:3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5 11:35 12:50 13:35 15:15 16:15 17:1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25 09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5 11:25 12:40 13:25 15:05 16:05 17:0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5 11:35 12:15 13:35 14:50 15:35 17:15 17:45 19:15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34"/>
        <w:gridCol w:w="1224"/>
        <w:gridCol w:w="1122"/>
        <w:gridCol w:w="1130"/>
        <w:gridCol w:w="627"/>
        <w:gridCol w:w="1021"/>
        <w:gridCol w:w="1020"/>
        <w:gridCol w:w="1268"/>
      </w:tblGrid>
      <w:tr>
        <w:trPr>
          <w:trHeight w:val="270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51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0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 08:00 09:00 10:00 11:00 12:00 14:30 15:30 15: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20 07:50 08:50 09:50 10:50 11:50 14:20 15:20 15: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:30 10:00 11:00 12:00 13:00 14:00 16:30 17:30 17: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:20 09:50 10:50 11:50 12:50 13:50 16:10 17:20 17: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5 10:45 11:45 12:45 13:45 14:45 17:15 18:15 18: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0 10:40 11:40 12:40 13:40 14:40 17:10 18:10 18: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5 11:25 12:25 13:25 14: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53:00Z</dcterms:created>
  <dc:creator/>
  <dc:description/>
  <dc:language>en-US</dc:language>
  <cp:lastModifiedBy/>
  <dcterms:modified xsi:type="dcterms:W3CDTF">2018-09-25T16:02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